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május 30- ai rendes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bookmarkStart w:id="0" w:name="_Hlk72224041"/>
      <w:bookmarkStart w:id="1" w:name="_Hlk72219246"/>
      <w:r>
        <w:rPr>
          <w:rFonts w:cs="Arial" w:ascii="Arial" w:hAnsi="Arial"/>
        </w:rPr>
        <w:t>VP6-19.2.1.-42-9-21 kódszámú "Válaszd a hazait!" - rendezvénysorozat a helyi termékek népszerűsítéséért című</w:t>
      </w:r>
      <w:bookmarkEnd w:id="1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>felhívásra pályázat benyújtása</w:t>
      </w:r>
    </w:p>
    <w:p>
      <w:pPr>
        <w:pStyle w:val="Normal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>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VP6-19.2.1.-42-9-21 kódszámú "Válaszd a hazait!" - rendezvénysorozat a helyi termékek népszerűsítéséért című felhívásra a pályázatot kíván benyújtani 100 %-os vissza nem térítendő támogatásra </w:t>
      </w:r>
      <w:r>
        <w:rPr>
          <w:rStyle w:val="StrongEmphasis"/>
          <w:rFonts w:cs="Arial" w:ascii="Arial" w:hAnsi="Arial"/>
          <w:b w:val="false"/>
        </w:rPr>
        <w:t xml:space="preserve">a Hévíz-Balaton-Zalai Dombhátak LEADER Helyi Akciócsoporthoz 8. 000 000.- Ft összegben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</w:rPr>
        <w:t>A pályázatban az alábbiakat tervezzük: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Audiovizuális bemutató tartalom készítése (híradó spot)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Gasztronómia ismeretterjesztő előadás a Kis-balaton vízgyűjtő területén felelehető hal flóra felhasználásával, népszerűsítésesével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 Az év agrárembere - ismeretterjesztő előadás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PR-, Marketing, kötelező nyilvánoság biztosítása, grafika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Színpad technika és üzemeltetése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 Helyi termelők Zala kincseit bemutató válogatások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Infotainment előadás a zalai halászati kultúráról és a Kis-Balaton vízgyűjtő területének és halállományának bemutatása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Hangosítás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Piaci sátrak beszerzés,</w:t>
      </w:r>
    </w:p>
    <w:p>
      <w:pPr>
        <w:pStyle w:val="Normal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 Rendezvénysorozat moderálása (moderátorok)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b w:val="false"/>
          <w:b w:val="false"/>
          <w:lang w:eastAsia="hu-H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korábbi döntése szerint e pályázatban cél a piacra szükséges pavilonok (sátrak beszerzése is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Hévíz Város Önkormányzat Képviselő-testülete pályázatot nyújt be a VP6-19.2.1.-42-9-21 kódszámú "Válaszd a hazait!" - rendezvénysorozat a helyi termékek népszerűsítéséért című felhívásra, és felhatalmazza a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72223977"/>
      <w:bookmarkStart w:id="3" w:name="_Hlk72223977"/>
      <w:bookmarkEnd w:id="3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72223977"/>
      <w:bookmarkStart w:id="5" w:name="_Hlk72223977"/>
      <w:bookmarkEnd w:id="5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a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nejegy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-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/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 1515- /2022           /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-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/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 1515- /2022           /2022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Wingding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25:00Z</dcterms:created>
  <dc:creator>T-Cont Kft</dc:creator>
  <dc:description/>
  <cp:keywords/>
  <dc:language>en-US</dc:language>
  <cp:lastModifiedBy>Lajkó Erzsébet Márta</cp:lastModifiedBy>
  <cp:lastPrinted>2022-02-04T10:04:00Z</cp:lastPrinted>
  <dcterms:modified xsi:type="dcterms:W3CDTF">2022-05-20T09:39:00Z</dcterms:modified>
  <cp:revision>6</cp:revision>
  <dc:subject/>
  <dc:title/>
</cp:coreProperties>
</file>